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一：</w:t>
      </w:r>
    </w:p>
    <w:tbl>
      <w:tblPr>
        <w:tblW w:w="140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058"/>
        <w:gridCol w:w="2362"/>
        <w:gridCol w:w="6300"/>
        <w:gridCol w:w="3260"/>
        <w:gridCol w:w="65"/>
        <w:gridCol w:w="50"/>
      </w:tblGrid>
      <w:tr>
        <w:trPr>
          <w:trHeight w:val="1020" w:hRule="atLeast"/>
        </w:trPr>
        <w:tc>
          <w:tcPr>
            <w:tcW w:w="13917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包头市住房保障和房屋管理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  <w:t>行政裁量权事项目录</w:t>
            </w:r>
          </w:p>
        </w:tc>
        <w:tc>
          <w:tcPr>
            <w:tcW w:w="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9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事项类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权编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权名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承办机构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行政许可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XK-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房预售许可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住房保障局审批科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XK-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物业服务企业资质审批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住房保障局审批科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行政确认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售公有住房批复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住房制度改革委员会办公室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所有权初始、变更、转移、注销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购商品房预告、抵押权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抵押权设立、转移、变更、注销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建工程抵押权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最高额抵押权登记和房屋最高额抵押权确定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所有权证遗失补证、换证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登记簿记载事项更正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利害关系人异议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利害关系人、权利人异议注销登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地产产权管理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危险房屋鉴定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城市房屋征收中心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职工申请住房公积金个人住房贷款的确认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住房公积金管理中心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单位降低缴存比例或缓缴住房公积金的确认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住房公积金管理中心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单位缴存住房公积金的确认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住房公积金管理中心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R-0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职工提取住房公积金的确认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住房公积金管理中心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力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T-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租赁住房准入、退出、租金标准登记备案，租金补贴发放审核（市级）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公共租赁住房管理服务局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T00ZF-QT-0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宅专项维修资金的归集、使用审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房屋维修资金管理中心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11T06:3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